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widowControl/>
        <w:shd w:fill="auto" w:val="clear"/>
        <w:tabs>
          <w:tab w:val="clear" w:pos="708"/>
          <w:tab w:val="left" w:pos="6594" w:leader="underscore"/>
          <w:tab w:val="left" w:pos="9018" w:leader="none"/>
        </w:tabs>
        <w:spacing w:lineRule="auto" w:line="276" w:before="0" w:after="0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21"/>
        <w:keepNext w:val="true"/>
        <w:keepLines/>
        <w:tabs>
          <w:tab w:val="clear" w:pos="708"/>
          <w:tab w:val="left" w:pos="6594" w:leader="underscore"/>
          <w:tab w:val="left" w:pos="9018" w:leader="none"/>
        </w:tabs>
        <w:spacing w:lineRule="auto" w:line="276" w:before="0" w:after="0"/>
        <w:jc w:val="right"/>
        <w:rPr/>
      </w:pPr>
      <w:r>
        <w:rPr>
          <w:sz w:val="28"/>
          <w:szCs w:val="28"/>
          <w:lang w:val="uk-UA"/>
        </w:rPr>
        <w:t xml:space="preserve">до наказу «Про науково-навчальний центр декарбонізації енергетики – Енерго-Інноваційний Хаб навчально-наукового інституту атомної </w:t>
      </w:r>
    </w:p>
    <w:p>
      <w:pPr>
        <w:pStyle w:val="21"/>
        <w:keepNext w:val="true"/>
        <w:keepLines/>
        <w:widowControl/>
        <w:shd w:fill="auto" w:val="clear"/>
        <w:tabs>
          <w:tab w:val="clear" w:pos="708"/>
          <w:tab w:val="left" w:pos="6594" w:leader="underscore"/>
          <w:tab w:val="left" w:pos="9018" w:leader="none"/>
        </w:tabs>
        <w:spacing w:lineRule="auto" w:line="276" w:before="0" w:after="0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еплової енергетики КПІ ім. Ігоря Сікорського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 НАУКОВО-НАВЧАЛЬНИЙ ЦЕНТР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ЕКАРБОНІЗАЦІЇ ЕНЕРГЕТИКИ –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НЕРГО-ІННОВАЦІЙНИЙ ХА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ВЧАЛЬНО-НАУКОВОГО ІНСТИТУТУ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ТОМНОЇ ТА ТЕПЛОВОЇ ЕНЕРГЕТИ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ЦІОНАЛЬНОГО ТЕХНІЧНОГО УНІВЕРСИТЕТУ УКРАЇН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КИЇВСЬКИЙ ПОЛІТЕХНІЧНИЙ ІНСТИТУТ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ІМЕНІ ІГОРЯ СІКОРСЬКОГО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2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ИЇВ 2025</w:t>
      </w:r>
    </w:p>
    <w:p>
      <w:pPr>
        <w:pStyle w:val="Normal"/>
        <w:keepNext w:val="true"/>
        <w:keepLines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 ЗАГАЛЬНІ ПОЛОЖЕНН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</w:rPr>
        <w:t>1.1. Це положення визначає функції та статус науково-навчального центру декарбонізації енергетики – Енерго-Інноваційний Хаб навчально-наукового інституту атомної та теплової енергетики Національного технічного університету України «Київський політехнічний інститут імені Ігоря Сікорського» (далі – центр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1.2. Рішення про реорганізацію, ліквідацію центру приймається Вченою радою КПІ ім. Ігоря Сікорського і вводиться в дію наказом ректора в порядку та на умовах, передбачених законодавством, Статутом </w:t>
      </w:r>
      <w:r>
        <w:rPr>
          <w:rFonts w:cs="Times New Roman" w:ascii="Times New Roman" w:hAnsi="Times New Roman"/>
          <w:spacing w:val="-2"/>
          <w:sz w:val="28"/>
          <w:szCs w:val="28"/>
        </w:rPr>
        <w:t>КПІ ім. Ігоря Сікорськог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3. У своїй діяльності центр керується Конституцією України, законами та іншими нормативно-правовими актами України й нормативною базою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4. Зміни й доповнення до цього положення затверджуються наказом ректора в установленому порядк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ОСНОВНІ ЗАВДАННЯ ЦЕНТРУ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творення в КПІ ім. Ігоря Сікорського інноваційної 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дійснення наукової діяльності, спрямованої на </w:t>
      </w:r>
      <w:r>
        <w:rPr>
          <w:rFonts w:cs="Times New Roman" w:ascii="Times New Roman" w:hAnsi="Times New Roman"/>
          <w:sz w:val="28"/>
          <w:szCs w:val="28"/>
        </w:rPr>
        <w:t>розбуд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ліматично нейтральних і сталих міс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44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ь у роботі міжнародних консорціумів з підготовки та реалізації спільних проєктів, які фінансуються Європейським Союзом, США (Горизонт, Євратом, НАТО тощо)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Впровадження інноваційних підходів і сучасних інформаційно- комунікаційних комп’ютерних технологій для організації освітнього процесу, проведення просвітницьких і популяризаційних заходів, сприяння підвищенню якості підготовки здобувачів вищої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ПІ ім. Ігоря Сікорського </w:t>
      </w:r>
      <w:r>
        <w:rPr>
          <w:rFonts w:cs="Times New Roman" w:ascii="Times New Roman" w:hAnsi="Times New Roman"/>
          <w:sz w:val="28"/>
          <w:szCs w:val="28"/>
        </w:rPr>
        <w:t xml:space="preserve">у сфері енергоефективності під час виробництва, розподілу та кінцевого споживання енергетичних ресурсів шляхом впровадження відповідних курсів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світні програми КПІ ім. Ігоря Сікорського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Розроб</w:t>
      </w:r>
      <w:r>
        <w:rPr>
          <w:rFonts w:cs="Times New Roman" w:ascii="Times New Roman" w:hAnsi="Times New Roman"/>
          <w:sz w:val="28"/>
          <w:szCs w:val="28"/>
          <w:lang w:val="uk-UA"/>
        </w:rPr>
        <w:t>лення</w:t>
      </w:r>
      <w:r>
        <w:rPr>
          <w:rFonts w:cs="Times New Roman" w:ascii="Times New Roman" w:hAnsi="Times New Roman"/>
          <w:sz w:val="28"/>
          <w:szCs w:val="28"/>
        </w:rPr>
        <w:t xml:space="preserve"> та впровадження якісних компетентнісно орієнтованих навчальних курсів у сфері енергоефективності для 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</w:rPr>
        <w:t>Демонстрація інноваційних матеріалів, технологій і обладнання в сфері енергоефекти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освітньої, наукової та/або іншої діяльності КПІ ім. Ігоря Сікорського за результатами діяльності центру. 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44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ня наукових досліджень, виконання науково-дослідних робіт, підтрим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інноваційних розробок у сфері підвищення енергоефективності та декарбонізації об’єктів житлово-комунальної сфери, промисловості, енергетики, з урахуванням потреби у забезпеченні кліматичної нейтральності Україн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 залученням науково-педагогічних працівників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обувачів вищої освіт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ПІ ім. Ігоря Сікорського, а також активне </w:t>
      </w:r>
      <w:r>
        <w:rPr>
          <w:rFonts w:cs="Times New Roman" w:ascii="Times New Roman" w:hAnsi="Times New Roman"/>
          <w:spacing w:val="-2"/>
          <w:sz w:val="28"/>
          <w:szCs w:val="28"/>
        </w:rPr>
        <w:t>просування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результаті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через Інноваційн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холдинг «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ikorsky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hallenge</w:t>
      </w:r>
      <w:r>
        <w:rPr>
          <w:rFonts w:cs="Times New Roman" w:ascii="Times New Roman" w:hAnsi="Times New Roman"/>
          <w:spacing w:val="-2"/>
          <w:sz w:val="28"/>
          <w:szCs w:val="28"/>
        </w:rPr>
        <w:t>»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7498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дання науково-технічної підтрим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тчизняним програм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екарбонізації енергетик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а допомогою наукових розробок на базі центру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7498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8. Розроблення концепції Зелений кампус КПІ ім. Ігоря Сікорського та супроводження її впровадження в КПІ ім. Ігоря Сікорського, зокрема шляхом залучення грантових ресурсів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Залучення науково-педагогічних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 xml:space="preserve">здобувачів вищої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ПІ ім. Ігоря Сікорського </w:t>
      </w:r>
      <w:r>
        <w:rPr>
          <w:rFonts w:cs="Times New Roman" w:ascii="Times New Roman" w:hAnsi="Times New Roman"/>
          <w:sz w:val="28"/>
          <w:szCs w:val="28"/>
        </w:rPr>
        <w:t>до проведення фундаментальних досліджень і здійснення прикладних розробок за пріоритетними напрямами наукової та інноваційн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фері енергоефективн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 Надання консультаційної підтримки </w:t>
      </w:r>
      <w:r>
        <w:rPr>
          <w:rFonts w:cs="Times New Roman" w:ascii="Times New Roman" w:hAnsi="Times New Roman"/>
          <w:sz w:val="28"/>
          <w:szCs w:val="28"/>
          <w:lang w:val="uk-UA"/>
        </w:rPr>
        <w:t>КПІ ім. Ігоря Сікорського та іншим</w:t>
      </w:r>
      <w:r>
        <w:rPr>
          <w:rFonts w:cs="Times New Roman" w:ascii="Times New Roman" w:hAnsi="Times New Roman"/>
          <w:sz w:val="28"/>
          <w:szCs w:val="28"/>
        </w:rPr>
        <w:t xml:space="preserve"> зацікавленим сторона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крема </w:t>
      </w:r>
      <w:r>
        <w:rPr>
          <w:rFonts w:cs="Times New Roman" w:ascii="Times New Roman" w:hAnsi="Times New Roman"/>
          <w:sz w:val="28"/>
          <w:szCs w:val="28"/>
        </w:rPr>
        <w:t>місцевим органам вл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 впровадженні кліматично-нейтральних рішень і технологій у сфері житлово-комунального господарства та промислового сектору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дійснення практичної діяльності у сфер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нергетики та </w:t>
      </w:r>
      <w:r>
        <w:rPr>
          <w:rFonts w:cs="Times New Roman" w:ascii="Times New Roman" w:hAnsi="Times New Roman"/>
          <w:sz w:val="28"/>
          <w:szCs w:val="28"/>
        </w:rPr>
        <w:t>енергоефекти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освітньої, виробничої та/або іншої діяльності КПІ ім. Ігоря Сікорського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2. Участь у розробці нормативно-правових актів в сфері енергетики, енергоефективності, декарбонізації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сприятливих умов для здійснення підготовки здобувачів вищої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ПІ ім. Ігоря Сікорського на базі центру </w:t>
      </w:r>
      <w:r>
        <w:rPr>
          <w:rFonts w:cs="Times New Roman" w:ascii="Times New Roman" w:hAnsi="Times New Roman"/>
          <w:sz w:val="28"/>
          <w:szCs w:val="28"/>
        </w:rPr>
        <w:t>і поєднання освітніх процесів з інноваційною та дослідницькою роботою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  <w:tab w:val="left" w:pos="4584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</w:rPr>
        <w:t>Впровадження дій щодо популяризації професійної діяльності у сфері енергетики і енергоефективності серед випускників та учнів закладів загальної середньої освіти, закладів професійно-технічної освіти тощо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  <w:tab w:val="left" w:pos="4584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1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лагодженн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заємодії між КПІ ім. Ігоря Сікорського та закладами освіт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ідприємствами,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рганами державної </w:t>
      </w:r>
      <w:r>
        <w:rPr>
          <w:rFonts w:cs="Times New Roman" w:ascii="Times New Roman" w:hAnsi="Times New Roman"/>
          <w:spacing w:val="-2"/>
          <w:sz w:val="28"/>
          <w:szCs w:val="28"/>
        </w:rPr>
        <w:t>влад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и та місцевого самоврядуван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фондами з метою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обміну інформацією </w:t>
      </w:r>
      <w:r>
        <w:rPr>
          <w:rFonts w:cs="Times New Roman" w:ascii="Times New Roman" w:hAnsi="Times New Roman"/>
          <w:spacing w:val="-2"/>
          <w:sz w:val="28"/>
          <w:szCs w:val="28"/>
        </w:rPr>
        <w:t>у сфері енергоефективност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в межах освітньої, виробничої та/або іншої діяльності КПІ ім. Ігоря Сікорсь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застосування передових методів і технологій навчання,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окрема за допомогою </w:t>
      </w:r>
      <w:r>
        <w:rPr>
          <w:rFonts w:cs="Times New Roman" w:ascii="Times New Roman" w:hAnsi="Times New Roman"/>
          <w:spacing w:val="-2"/>
          <w:sz w:val="28"/>
          <w:szCs w:val="28"/>
        </w:rPr>
        <w:t>спільного проведення семінарів, конференцій, виставок, презентацій т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ощо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  <w:tab w:val="left" w:pos="4584" w:leader="none"/>
        </w:tabs>
        <w:spacing w:lineRule="auto" w:line="27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імплементації цілей сталого розвитку в дія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та КПІ ім. Ігоря Сікор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ом. 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  <w:tab w:val="left" w:pos="4584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ізація та проведення заходів із підвищення кваліфікації спеціаліс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сфері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</w:t>
      </w:r>
      <w:r>
        <w:rPr>
          <w:rFonts w:cs="Times New Roman" w:ascii="Times New Roman" w:hAnsi="Times New Roman"/>
          <w:sz w:val="28"/>
          <w:szCs w:val="28"/>
        </w:rPr>
        <w:t xml:space="preserve"> енергоефективності під час виробництва, розподілу та кінцевому споживанні енергетичних ресурсів.</w:t>
      </w:r>
    </w:p>
    <w:p>
      <w:pPr>
        <w:pStyle w:val="22"/>
        <w:keepNext w:val="true"/>
        <w:keepLines/>
        <w:widowControl/>
        <w:numPr>
          <w:ilvl w:val="0"/>
          <w:numId w:val="0"/>
        </w:numPr>
        <w:shd w:fill="auto" w:val="clear"/>
        <w:tabs>
          <w:tab w:val="clear" w:pos="708"/>
          <w:tab w:val="left" w:pos="2152" w:leader="none"/>
          <w:tab w:val="left" w:pos="4584" w:leader="none"/>
        </w:tabs>
        <w:spacing w:lineRule="auto" w:line="276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 С</w:t>
      </w:r>
      <w:r>
        <w:rPr>
          <w:rFonts w:cs="Times New Roman" w:ascii="Times New Roman" w:hAnsi="Times New Roman"/>
          <w:sz w:val="28"/>
          <w:szCs w:val="28"/>
        </w:rPr>
        <w:t>твор</w:t>
      </w:r>
      <w:r>
        <w:rPr>
          <w:rFonts w:cs="Times New Roman" w:ascii="Times New Roman" w:hAnsi="Times New Roman"/>
          <w:sz w:val="28"/>
          <w:szCs w:val="28"/>
          <w:lang w:val="uk-UA"/>
        </w:rPr>
        <w:t>ення</w:t>
      </w:r>
      <w:r>
        <w:rPr>
          <w:rFonts w:cs="Times New Roman" w:ascii="Times New Roman" w:hAnsi="Times New Roman"/>
          <w:sz w:val="28"/>
          <w:szCs w:val="28"/>
        </w:rPr>
        <w:t xml:space="preserve"> влас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інформацій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х каналів для популяризації діяльності центру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709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 ФУНКЦІЇ ЦЕНТР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нтр відповідно до покладених на нього завдань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1. створює можливості співпраці КПІ ім. Ігоря Сікорського з міжнародними та вітчизняними партнерами для прискорення розбудови кліматично нейтральних і сталих міст в межах освітньої та/або іншої діяльності КПІ ім. Ігоря Сікорського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2. розробляє і сприяє систематичній координації, управлінню та постійному вдосконаленню співпраці КПІ ім. Ігоря Сікорського з містами України та країнами Європейського Союзу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3. сприяє розвитку декарбонізації енергетики як наукової складової енергетичної галузі України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4. забезпечує участь науково-педагогічних працівників КПІ ім. Ігоря Сікорського у виконанні науково-технічних робіт на базі центру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.5. створює умови та надає науково-педагогічним працівникам КПІ ім. Ігоря Сікорського разом зі здобувачами вищої освіти КПІ ім. Ігоря Сікорського можливість проведення: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.5.1. практичних і лабораторних занять;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.5.2. навчально-наукової роботи;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.5.3. навчальної практики;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.6. залучає здобувачів вищої освіти КПІ ім. Ігоря Сікорського до виконання науково-дослідницьких завдань кваліфікаційних робіт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заємодіє з органами державної влади та органами місцевого самоврядування, бізнес-структурами, неурядовими і міжнародними організаціями, іншими академічними й експертними центрами відповідно до профілю діяльності центру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сприяє формуванню суспільних змін і сталого енергетичного розвитку через адаптацію та поширення кращих міжнародних практик і навчальних матеріалів для різних цільових груп, у тому числі серед здобувачів вищої освіти, науково-педагогічних працівників КПІ ім. Ігоря Сікорського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сприяє залученню експертів, проведенню експертизи навчально-методичних матеріалів і адаптації розроблених навчальних курсів з енергоефективності в КПІ ім. Ігоря Сікорського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сприяє впровадженню навчальних курсів з енергоефективності в освітні програми КПІ ім. Ігоря Сікорського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залучає інвесторів та нових партнерів для розвитку демонстраційного простору центру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організовує, проводить і сприяє проведенню в КПІ ім. Ігоря Сікорського наукових та інноваційних конкурсів, публічних лекцій, наукових читань, семінарів, олімпіад, фестивалів, виставок із залученням здобувачів вищої освіти, працівників КПІ ім. Ігоря Сікорського та представників партнерів центру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залучає до координування проєктів центру науково-педагогічних, інших працівників і здобувачів вищої освіти КПІ ім. Ігоря Сікорського за такими напрямами: адміністративне та комунікаційне менеджерування, супроводження освітнього напряму, технічне супроводження у напрямі проведення енергоаудиту, технічне супроводження у напрямі відновлюваних джерел енергії, технічне супроводження демонстраційного обладнання центру, супроводження міжнародного напряму та інноваційної діяльності, ведення сайту центру та розроблення ІТ рішень у сфері підвищення енергоефективності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 СТРУКТУРА Й ОРГАНИ УПРАВЛІННЯ ЦЕНТР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4.1. Центр входить до структури навчально-наукового інституту атомної та теплової енергетики КПІ ім. Ігоря Сікорського (далі – </w:t>
      </w:r>
      <w:bookmarkStart w:id="0" w:name="_Hlk201064149"/>
      <w:r>
        <w:rPr>
          <w:rFonts w:eastAsia="Times New Roman" w:cs="Times New Roman" w:ascii="Times New Roman" w:hAnsi="Times New Roman"/>
          <w:bCs/>
          <w:sz w:val="28"/>
          <w:szCs w:val="28"/>
        </w:rPr>
        <w:t>навчально-науковий інститут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.2. Керівництво центром здійснює директор центр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4.3. Директор центру підпорядкований директору навчально-наукового інституту і діє на підставі цього положення й посадової інструкції, у яких визначаються його повноваженн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4.4. На період тимчасової відсутності директора центру його повноваження виконує особа, призначена в установленому порядк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4.5. Центром для виконання комплексних завдань та прийняття напрацьованих рішень на добровільних засадах можуть залучатися представники факультетів, навчально-наукових інститутів та інших структурних підрозділів КПІ ім. Ігоря Сікорського (зокрема: директор навчально-наукового інституту енергозбереження та енергоменеджменту, декан факультету електроенерготехніки та автоматики, директор центру підготовки енергоменеджерів навчально-наукового інституту енергозбереження та енергоменеджменту), представник студентської ради КПІ ім. Ігоря Сікорського, Наукового парку «Київська політехніка», Інноваційного холдингу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Sikorsky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Challenge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» тощо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4.6. Науковий супровід діяльності центру покладається на наукового керівника </w:t>
      </w:r>
      <w:r>
        <w:rPr>
          <w:rFonts w:cs="Times New Roman" w:ascii="Times New Roman" w:hAnsi="Times New Roman"/>
          <w:bCs/>
          <w:sz w:val="28"/>
          <w:szCs w:val="28"/>
        </w:rPr>
        <w:t>центр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ПОВНОВАЖЕННЯ ДИРЕКТОРА ЦЕНТР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. Здійснює керівництво центром і звітує перед керівництвом навчально-наукового інституту та КПІ ім. Ігоря Сікорського про виконання покладених на центр завда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2. Розробляє й подає на затвердження в установленому порядку кошторис і штатний розпис центру в межах граничної чисельності та фонду оплати праці працівникі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3. Розподіляє посадові функціональні обов’язки працівників центру, складає й затверджує посадові інструкції працівників центру. Завдання, функції, права й обов’язки працівників центру визначаються чинним законодавством, Статутом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та Правилами внутрішнього розпорядку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цим положенням і посадовими інструкція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4. Здійснює контроль за роботою працівників центр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 Забезпечує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1. створення на кожному робочому місці належних умов праці відповідно до вимог чинного законодавства, а також додержання прав працівників, гарантованих законодавством про прац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2. дотримання положень законодавства щодо додержання прав і законних інтересів осіб з інвалідніст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5.3. додержання вимог чинного законодавства, Статуту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ормативної бази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умов Колективного договору КПІ ім. Ігоря Сікорського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5.5.4. своєчасне ознайомлення працівників центру з їх посадовими інструкціями, Статутом </w:t>
      </w:r>
      <w:r>
        <w:rPr>
          <w:rFonts w:cs="Times New Roman" w:ascii="Times New Roman" w:hAnsi="Times New Roman"/>
          <w:spacing w:val="-2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, Правилами внутрішнього розпорядк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ПІ ім. Ігоря Сікорського, Колективним договором КПІ ім. Ігоря Сікорського,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Антикорупційною програмою </w:t>
      </w:r>
      <w:r>
        <w:rPr>
          <w:rFonts w:cs="Times New Roman" w:ascii="Times New Roman" w:hAnsi="Times New Roman"/>
          <w:spacing w:val="-2"/>
          <w:sz w:val="28"/>
          <w:szCs w:val="28"/>
        </w:rPr>
        <w:t>КПІ ім. Ігоря Сікорського, Кодексом честі КПІ ім. Ігоря Сікорського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 та цим положення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5. захист інформації відповідно до законодавств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6. перепідготовку й підвищення кваліфікації працівників центр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7. дотримання трудової й фінансової дисциплін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5.8. нерозголошення персональних даних, які були довірені для виконання професійних і службових обов’язкі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6. Вживає заходів для дотримання Антикорупційної програми </w:t>
      </w:r>
      <w:r>
        <w:rPr>
          <w:rFonts w:cs="Times New Roman" w:ascii="Times New Roman" w:hAnsi="Times New Roman"/>
          <w:sz w:val="28"/>
          <w:szCs w:val="28"/>
        </w:rPr>
        <w:t xml:space="preserve">КПІ ім. Ігоря Сікорського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побігання конфлікту інтересів, проявам корупційних правопоруш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7. Надає пропозиції керівництву навчально-наукового інституту та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щодо вдосконалення управління й роботи центр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8. Вносить пропозиції, в установленому порядку, про призначення на посади й звільнення з посад працівників центру, їх заохочення та накладення дисциплінарних стягн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9. Відповідно до основних завдань центру інформує керівництво навчально-наукового інституту та КПІ ім. Ігоря Сікорського про виявлені порушення законодавства Україн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0. Візує й підписує документи в межах своїх повноваж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1. Спільно з юридичним управлінням бере участь у підготовці відповідей на звернення громадян, запити на публічну інформацію, а також запити на інформаці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2. Директор центру має прав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2.1. одержувати інформацію й документи, необхідні для здійснення діяльності центр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2.2. ініціювати й проводити наради з питань діяльності центру, брати участь в обговоренні та підготовці рішень щодо основних завдань центр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12.3. вносити пропозиції з питань удосконалення роботи центру, розробки нормативних актів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з інших питань, які належать до компетенції центр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3. Несе персональну відповідальність за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3.1. організацію й виконання завдань і функцій, покладених на центр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3.2. достовірність надання звітності за результатами діяльності центру й виконання затверджених планів роботи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3.3. цільове використання коштів центру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.14. Здійснює іншу діяльність у сфері своїх повноважень, визначених нормативними й розпорядчими документами </w:t>
      </w:r>
      <w:r>
        <w:rPr>
          <w:rFonts w:cs="Times New Roman" w:ascii="Times New Roman" w:hAnsi="Times New Roman"/>
          <w:sz w:val="28"/>
          <w:szCs w:val="28"/>
        </w:rPr>
        <w:t>КПІ ім. Ігоря 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 ВІДПОВІДАЛЬНІСТЬ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6.1. Усі працівники центру відповідно до своїх посадових інструкцій несуть відповідальність згідно із законодавством за невиконання чи неналежне виконання трудових обов’язків, функцій і поставлених завдань, недотримання вимог достовірності інформації й збереження її конфіденційності, збереження персональних даних, недостовірне ведення обліку та складання звітності, недотримання вимог нормативних актів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 ВЗАЄМОВІДНОСИНИ З ІНШИМИ ПІДРОЗДІЛАМИ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7.1. Центр у своїй діяльності взаємодіє зі структурними підрозділами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щодо залучення наукових і науково-педагогічних працівників до виконання досліджень, надання й отримання інформації, документації, проєктів документів, висновків тощо для виконання своїх завдань і функцій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7.2.</w:t>
      </w:r>
      <w:r>
        <w:rP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онкретні повноваження й порядок здійснення взаємозв’язків між працівниками центру з іншими структурними підрозділами </w:t>
      </w:r>
      <w:r>
        <w:rPr>
          <w:rFonts w:cs="Times New Roman" w:ascii="Times New Roman" w:hAnsi="Times New Roman"/>
          <w:sz w:val="28"/>
          <w:szCs w:val="28"/>
        </w:rPr>
        <w:t>КПІ ім. Ігоря Сікорсь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становлюється їх посадовими інструкціями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8. ФІНАНСУВАННЯ ЦЕНТРУ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8.1. Джерелом фінансування діяльності центру є загальний та спеціальний фонди Державного бюджету України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8.2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Штатний розпис центру затверджується в установленому порядку й погоджується з профільним проректором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ктор                                                                   Анатолій МЕЛЬНИЧЕНКО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_"/>
    <w:qFormat/>
    <w:rPr>
      <w:spacing w:val="11"/>
      <w:sz w:val="23"/>
      <w:szCs w:val="23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46" w:before="0" w:after="180"/>
      <w:ind w:firstLine="560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7" w:before="0" w:after="0"/>
      <w:jc w:val="both"/>
    </w:pPr>
    <w:rPr>
      <w:sz w:val="26"/>
      <w:szCs w:val="2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spacing w:val="11"/>
      <w:sz w:val="23"/>
      <w:szCs w:val="23"/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1:00Z</dcterms:created>
  <dc:creator>студент</dc:creator>
  <dc:description/>
  <cp:keywords/>
  <dc:language>en-US</dc:language>
  <cp:lastModifiedBy>User</cp:lastModifiedBy>
  <dcterms:modified xsi:type="dcterms:W3CDTF">2025-08-15T23:49:00Z</dcterms:modified>
  <cp:revision>8</cp:revision>
  <dc:subject/>
  <dc:title/>
</cp:coreProperties>
</file>